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omprensión lector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To druga część powtórzenia ukierunkowana na rozumienie tekstu czytanego. Składa się z różnego typu zadań przed lekturą, w trakcie i po niej oraz pisemnej pracy domowej podsumowującej moduł 2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fotocopiable 7, material proyect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Reparte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material fotocopiable 7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 Los alumnos hacen el ejercicio 1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Respuestas: familia de Juan, vivienda, ciudad, barrio, escuela de Juan, asignatura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hora los alumnos verifican sus respuestas haciendo el ejercicio 2 durante la lectura rápida de la carta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Los alumnos leen la carta y hacen el ejercicio 3 en que tienen que ordenar los fragmentos. Después de la lectura les puedes proyectar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material proyectable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para ver la carta ordenada.</w:t>
      </w:r>
    </w:p>
    <w:p>
      <w:pPr>
        <w:pStyle w:val="Normal"/>
        <w:spacing w:before="0" w:after="0"/>
        <w:ind w:left="66" w:first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Respuestas: 8, 9, 10, 1, 3, 7, 2, 5, 4, 6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Ahora los alumnos van a responder si las frases del ejercicio 4 son verdaderas </w:t>
        <w:br/>
        <w:t>o falsas. Respuestas: 1F; 2V; 3F; 4F; 5F; 6F; 7V; 8F; 9F; 10F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ara terminar los alumnos hacen el ejercicio 5 en el que tienen que responder </w:t>
        <w:br/>
        <w:t xml:space="preserve">a las preguntas. Las respuestas van a ser marcadas de color naranja en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material proyectable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DEBERES: ejercicio 6 – los alumnos tienen que escribir una carta como Susana respondiendo a Juan en las hojas separadas. Verifica y corrige los errores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39</w:t>
      <w:tab/>
      <w:tab/>
      <w:t>Módulo 2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52:00Z</dcterms:created>
  <dc:creator>Admin</dc:creator>
  <dc:description/>
  <cp:keywords/>
  <dc:language>en-US</dc:language>
  <cp:lastModifiedBy>Katarzyna Palonka</cp:lastModifiedBy>
  <dcterms:modified xsi:type="dcterms:W3CDTF">2019-11-18T11:46:00Z</dcterms:modified>
  <cp:revision>3</cp:revision>
  <dc:subject/>
  <dc:title/>
</cp:coreProperties>
</file>